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Le bikini minuterie</w:t>
      </w:r>
    </w:p>
    <w:p>
      <w:pPr>
        <w:pStyle w:val="NormalWeb"/>
        <w:rPr/>
      </w:pPr>
      <w:r>
        <w:rPr/>
        <w:drawing>
          <wp:inline distT="0" distB="0" distL="0" distR="0">
            <wp:extent cx="1952625" cy="1466850"/>
            <wp:effectExtent l="0" t="0" r="0" b="0"/>
            <wp:docPr id="1" name="timertanbik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ertanbiki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  <w:t>Un maillot de bain qui fait « ding » quand on a suffisamment bronzé d’un côté, en voilà une idée ! C’est un peu comme une dinde dans le four. Pour être doré croustillant, bien comme il faut, il faut un temps de cuisson parfait.</w:t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Le parapluie pour chiens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76325" cy="1905000"/>
            <wp:effectExtent l="0" t="0" r="0" b="0"/>
            <wp:docPr id="2" name="parapluie_chien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rapluie_chien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/>
        <w:t>Je pensais que ce serait japonais. Eh bien non, c’est américain. Il ne lui manque que les bottes en caoutchouc. Anthropomorphisme quand tu nous tiens.</w:t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oolstuffcheap.com/pet-umbrell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8:00Z</dcterms:created>
  <dc:creator>Savy</dc:creator>
  <dc:description/>
  <dc:language>en-US</dc:language>
  <cp:lastModifiedBy>Savy</cp:lastModifiedBy>
  <dcterms:modified xsi:type="dcterms:W3CDTF">2005-09-14T14:28:00Z</dcterms:modified>
  <cp:revision>3</cp:revision>
  <dc:subject/>
  <dc:title>Le stérilet anti viol</dc:title>
</cp:coreProperties>
</file>